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UN WITH iPho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795020</wp:posOffset>
            </wp:positionV>
            <wp:extent cx="5479415" cy="32150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1595120</wp:posOffset>
                </wp:positionV>
                <wp:extent cx="342900" cy="685800"/>
                <wp:effectExtent l="4445" t="635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25.6pt" to="4pt,17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41097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23.6pt" to="40.05pt,34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6335</wp:posOffset>
                </wp:positionH>
                <wp:positionV relativeFrom="paragraph">
                  <wp:posOffset>399542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14.6pt" to="391.05pt,34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94435</wp:posOffset>
            </wp:positionH>
            <wp:positionV relativeFrom="paragraph">
              <wp:posOffset>4909820</wp:posOffset>
            </wp:positionV>
            <wp:extent cx="1560195" cy="1625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1535</wp:posOffset>
                </wp:positionH>
                <wp:positionV relativeFrom="paragraph">
                  <wp:posOffset>3995420</wp:posOffset>
                </wp:positionV>
                <wp:extent cx="914400" cy="80010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14.6pt" to="139pt,37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7410</wp:posOffset>
                </wp:positionH>
                <wp:positionV relativeFrom="paragraph">
                  <wp:posOffset>904875</wp:posOffset>
                </wp:positionV>
                <wp:extent cx="808990" cy="149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to find your Pho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d manage where they 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17.7pt;mso-wrap-distance-left:9.05pt;mso-wrap-distance-right:9.05pt;mso-wrap-distance-top:0pt;mso-wrap-distance-bottom:0pt;margin-top:71.25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re to find your Pho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d manage where they 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4333875</wp:posOffset>
                </wp:positionV>
                <wp:extent cx="1037590" cy="808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fol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ll Scr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Sh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41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 fol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f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ll Scr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lide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4333875</wp:posOffset>
                </wp:positionV>
                <wp:extent cx="14947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 thumbnails bigger or sma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41.2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ke thumbnails bigger or sma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3:41:00Z</dcterms:created>
  <dc:creator>PA Department of Education</dc:creator>
  <dc:description/>
  <cp:keywords/>
  <dc:language>en-US</dc:language>
  <cp:lastModifiedBy>PA Department of Education</cp:lastModifiedBy>
  <dcterms:modified xsi:type="dcterms:W3CDTF">2008-10-09T00:17:00Z</dcterms:modified>
  <cp:revision>1</cp:revision>
  <dc:subject/>
  <dc:title>FUN WITH iPhoto</dc:title>
</cp:coreProperties>
</file>